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flaskip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flaskipti is the Icelandic term for the beginning of a new book.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used to describe other beginnings as well as drastic chang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s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flaskipti is 1995 Pall Th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distribute it as long as the copyright is ev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e-mail with comments to gall0024@gold.tc.um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greatly appreciate hearing some re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l Thay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